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rFonts w:ascii="Garamond" w:hAnsi="Garamond" w:cs="Garamond"/>
          <w:b/>
          <w:b/>
          <w:sz w:val="24"/>
          <w:szCs w:val="28"/>
        </w:rPr>
      </w:pPr>
      <w:r>
        <w:rPr>
          <w:rFonts w:cs="Garamond" w:ascii="Garamond" w:hAnsi="Garamond"/>
          <w:b/>
          <w:sz w:val="24"/>
          <w:szCs w:val="28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 «01» марта  2017 г.</w:t>
        <w:tab/>
        <w:tab/>
        <w:t xml:space="preserve"> </w:t>
        <w:tab/>
        <w:tab/>
        <w:tab/>
        <w:t xml:space="preserve">                                № 9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 внесении изменений в Постановление № 36 от 14.11.2016г. «Об утверждении муниципальных программ, финансируемых из местного бюджета МО поселок Левашово на 2017 год»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179 Бюджетного кодекса Российской Федерации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TextBodyIndent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8 Постановления от 14.11.2016г. № 36 </w:t>
      </w:r>
      <w:r>
        <w:rPr>
          <w:sz w:val="24"/>
          <w:szCs w:val="24"/>
        </w:rPr>
        <w:t>«Создание зон отдыха, в том числе обустройство, содержание и уборка территорий детских площадок» подраздел 0503, целевая статья 60002 00161, вид расхода 200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нести изменения в приложение № 6 Постановления от 14.11.2016г. № 36 </w:t>
      </w:r>
      <w:r>
        <w:rPr>
          <w:sz w:val="24"/>
          <w:szCs w:val="24"/>
        </w:rPr>
        <w:t>«Содержание муниципальной информационной службы» подраздел 0113, целевая статья 33000 0072, вид расхода 200 согласно приложению № 2 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приложение № 17 Постановления от 14.11.2016г. № 36 «Текущий ремонт придомовых территорий и дворовых территорий, включая проезды и въезды, пешеходные дорожки» подраздел 0503, целевая статья 60001 00131,  согласно приложению № 3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нести изменения в приложение № 21 Постановления от 14.11.2016г. № 36        «Обустройство, содержание и уборка    территорий спортивных площадок»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подраздел 0503, целевая статья 60006 00164, вид расхода 200 согласно 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иложению № 4</w:t>
      </w:r>
      <w:r>
        <w:rPr/>
        <w:t xml:space="preserve"> </w:t>
      </w:r>
      <w:r>
        <w:rPr>
          <w:sz w:val="24"/>
          <w:szCs w:val="24"/>
        </w:rPr>
        <w:t>к настоящему постановлению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риложение № 5 Постановления от 14.11.2016г. № 36 «Текущий ремонт и содержание дорог, расположенных в пределах границах муниципального образования» подраздел 0409, целевая статья 31500 00110, вид расхода 200 согласно приложению №5 к настоящему постановлению.      </w:t>
      </w:r>
    </w:p>
    <w:p>
      <w:pPr>
        <w:pStyle w:val="Normal"/>
        <w:autoSpaceDE w:val="true"/>
        <w:ind w:left="1418" w:hanging="1418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. Настоящее Постановление вступает в силу в соответствии с действующим       законодательством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7. Контроль за исполнением настоящего Постановления возложить на Главу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естной администраци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лава местной администрации</w:t>
        <w:tab/>
        <w:t xml:space="preserve">                      </w:t>
        <w:tab/>
        <w:t xml:space="preserve">                                  </w:t>
        <w:tab/>
        <w:t xml:space="preserve">С.Н. Федоров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firstLine="72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left="994" w:firstLine="296"/>
    </w:pPr>
    <w:rPr>
      <w:sz w:val="26"/>
    </w:rPr>
  </w:style>
  <w:style w:type="paragraph" w:styleId="2">
    <w:name w:val="Основной текст 2"/>
    <w:basedOn w:val="Normal"/>
    <w:qFormat/>
    <w:pPr>
      <w:autoSpaceDE w:val="true"/>
      <w:ind w:firstLine="709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4:57:00Z</dcterms:created>
  <dc:creator>Вася Форточкин</dc:creator>
  <dc:description/>
  <cp:keywords/>
  <dc:language>en-US</dc:language>
  <cp:lastModifiedBy>Admin</cp:lastModifiedBy>
  <cp:lastPrinted>2015-02-06T10:55:00Z</cp:lastPrinted>
  <dcterms:modified xsi:type="dcterms:W3CDTF">2017-03-14T07:19:00Z</dcterms:modified>
  <cp:revision>63</cp:revision>
  <dc:subject/>
  <dc:title>Перечень учебных тактических задач, КШВИ, КШУ</dc:title>
</cp:coreProperties>
</file>