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1 марта 2017 г. № 9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благоустройству, созданию зон отдыха, обустройству и содержанию и уборки территорий детски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 67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6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зон отдых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420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  <w:r>
              <w:rPr/>
              <w:t>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67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03-14T10:29:00Z</cp:lastPrinted>
  <dcterms:modified xsi:type="dcterms:W3CDTF">2017-07-10T11:50:00Z</dcterms:modified>
  <cp:revision>9</cp:revision>
  <dc:subject/>
  <dc:title>ЦЕЛЕВАЯ ПРОГРАММА</dc:title>
</cp:coreProperties>
</file>